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бібліотечного уроку для учнів 3 класу на тему «Структура книги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 мета бібліотечного уроку: розширити знання про структуру книги; ознайомитись з довідковим апаратом книги ( анотація, передмова, післямова зміст); розвивати вміння самостійно знаходити потрібний твір за зміст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- презентація - необхідний елемент урок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підготовки уроку необхідно підібрати і розкласти на парти книги, в яких є і передмова , і післямова, і хороша анотаці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рекомендується проводити в бібліотеці. Учні повинні орієнтуватися у книжковому фонді, знати , де розташовані пізнавальні книги, казки, художня літерату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 «Книжковий магазин» важливий елемент уроку. Всі етапи гри потрібно добре підготува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що урок проходить не в бібліотецы, наприклад, в класі, необхідно оформити </w:t>
      </w:r>
      <w:r>
        <w:rPr>
          <w:rFonts w:cs="Times New Roman" w:ascii="Times New Roman" w:hAnsi="Times New Roman"/>
          <w:sz w:val="28"/>
          <w:szCs w:val="28"/>
          <w:lang w:val="uk-UA"/>
        </w:rPr>
        <w:t>яскрав</w:t>
      </w:r>
      <w:r>
        <w:rPr>
          <w:rFonts w:cs="Times New Roman" w:ascii="Times New Roman" w:hAnsi="Times New Roman"/>
          <w:sz w:val="28"/>
          <w:szCs w:val="28"/>
        </w:rPr>
        <w:t>у виставку, де будуть розставлені книги в трьох розділах: науково-популярні книги, художні книги та каз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оведення гри рекомендуємо залучити старшокласників, членів бібліотечного активу. Старші школярі будуть виконувати роль «продавців». Вони допоможуть молодшим школярам і одночасно продемонструють свої знання про структуру книги. Члени бібліотечного активу можуть допомогти командам презентувати вибрані книжки, підказати в якій формі пройде представлення книг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рніть увагу на домашнє завдання. Детально поясніть, як писати анота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, зачитайте анотації з книг, які відібрали діти. Акцентуйте увагу на участь батьків у виконанні домашнього завданн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9:19:00Z</dcterms:created>
  <dc:creator>User</dc:creator>
  <dc:description/>
  <dc:language>en-US</dc:language>
  <cp:lastModifiedBy>lenovo</cp:lastModifiedBy>
  <dcterms:modified xsi:type="dcterms:W3CDTF">2014-05-26T19:19:00Z</dcterms:modified>
  <cp:revision>2</cp:revision>
  <dc:subject/>
  <dc:title/>
</cp:coreProperties>
</file>