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З «Херсонська обласна бібліотека для дітей ім. Дніпрової Чай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Херсонсько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Бібліотека – дім твоїх друз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(</w:t>
      </w:r>
      <w:r>
        <w:rPr>
          <w:rFonts w:cs="Times New Roman" w:ascii="Times New Roman" w:hAnsi="Times New Roman"/>
          <w:sz w:val="28"/>
          <w:szCs w:val="32"/>
          <w:lang w:val="uk-UA"/>
        </w:rPr>
        <w:t>Екскурсія до бібліотеки для учнів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t>1</w:t>
      </w:r>
      <w:r>
        <w:rPr>
          <w:rFonts w:cs="Times New Roman" w:ascii="Times New Roman" w:hAnsi="Times New Roman"/>
          <w:sz w:val="28"/>
          <w:szCs w:val="32"/>
        </w:rPr>
        <w:t xml:space="preserve"> клас</w:t>
      </w:r>
      <w:r>
        <w:rPr>
          <w:rFonts w:cs="Times New Roman" w:ascii="Times New Roman" w:hAnsi="Times New Roman"/>
          <w:sz w:val="28"/>
          <w:szCs w:val="32"/>
          <w:lang w:val="uk-UA"/>
        </w:rPr>
        <w:t>у</w:t>
      </w:r>
      <w:r>
        <w:rPr>
          <w:rFonts w:cs="Times New Roman" w:ascii="Times New Roman" w:hAnsi="Times New Roman"/>
          <w:sz w:val="28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знайомити дітей з бібліотекою, правилами поведінки в бібліотеці,  спілкуванні  з  книгою та гігієною читання;  практично ознайомити із поняттями «бібліотека», «бібліотекар», «читач» ; розвивати пам`ять, мислення та уяву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утбук чи комп’ютер з підключенням до мережі Інтернет, екран, проектор, колонки, мультимедійна презентація, роздатковий матеріал (візитівки з домашнім завданням - для дітей та батьків)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аняття проводять 2 бібліотекарі: один – ведучий, другий – демонструє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езентацію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заняття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ивалість - 35 хвилин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рганізаційний момент (зустріч дітей у фойє бібліотеки)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бліотекар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рого дня, любі діти! Рада вас вітати у Херсонській обласній бібліотеці для дітей імені Дніпрової  Чайки. Вам сьогодні пощастило потрапити у незвичайне, майже чарівне місце. Адже саме тут відбуваються справжні дива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Як саме?» – запитаєте ви мене.  А дуже просто: як тільки візьмете книжку в руки, відкриєте першу сторінку - вона почне розповідати історію. Тихенько поведе у незнайомий, цікавий, дивовижний, чудовий світ, познайомить з прекрасними людьми, відповість на безліч запитань. 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ще, лишень  прислухайтесь, тут навіть тиша зовсім інша, ніж усюди.  Мені здається, часом вона теж  приховує у собі диво. У ній чути поклик далеких країн, у ній заховані секрети й таємниці. І зараз я вам пропоную відкрити ці таємниці завдяки ось цій квітці бажання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оказує квітку, але на ній не вистачає декількох пелюсток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бліотекар </w:t>
      </w:r>
      <w:r>
        <w:rPr>
          <w:rFonts w:cs="Times New Roman" w:ascii="Times New Roman" w:hAnsi="Times New Roman"/>
          <w:sz w:val="28"/>
          <w:szCs w:val="28"/>
          <w:lang w:val="uk-UA"/>
        </w:rPr>
        <w:t>Ой лишенько, що ж сталося? Подивіться, діти, на квітці бракує декількох пелюсточок.  Можливо вони загубились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глядає скриньку та підлогу навко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Хоча ні, перед тим, як вас зустріти,  я перевіряла – все було гаразд.  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с із динаміка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Звичайно ж все було гаразд, але зараз уже ні. Я поцупила їх, і ви тепер не зможете нічого дізнатися, ніякі секрети вам не відкриються, так що можете розвертатися і йти додому! Ха-ха-ха!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ж не чесно, адже діти вже тут, і ми не можемо їх розчарувати. Що ж робити?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с із динаміка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Добре, я вам дам декілька підказок, а далі все залежатиме тільки від вас самих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ода!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с із динаміка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Пелюстки повернуться на своє місце лише тоді, коли ви побуваєте у всіх відділах нашої бібліотеки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Ну що ж, діти, часу в нас небагато, вирушаємо. Перше місце, куди ми потрапляємо – це Сектор електронної реєстрації та обліку  читачів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 сектор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іти, у нас ви можете зробити читацький квиточок, з яким зможете відвідувати будь-який відділ бібліотеки і брати книжки для читання додому. Для цього вам треба прийти з батьками. У них має бути при собі паспорт або його ксерокопія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итацький к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ує зраз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дійсний протягом  календарного року, тобто з 1  січня по 31 грудня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якуємо, _____! Ми ж вирушаємо далі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ідходять  до сектору документів іноземними мовами, але двері зачинені;  знову лунає голос: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с із динаміка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Не можете потрапити реально – спробуйте віртуально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Я так розумію, це друга підказка, але що з нею робити і як потрапити до цього сектору, поки що не ясно… Добре, йдемо далі! І наразі ви потрапляєте до наступного сектору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 сектору періоди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брого дня, діти! Ви знаходитесь у секторі періодичних видань.  Подивіться навколо і скажіть, «хто» тут «живе»? Правильно, це різноманітні газети і журнали. Їх у нас більше 60 найменувань. До нас ви можете прийти і потоваришувати з усіма ними, але, додому їх брати не можна – адже кожен із них хоче погортати й почитати багато дітей! А ще ви можете стати учасниками клубу «Пізнайко», який у нас працює у неділю, і навчитися робити цікаві поробки своїми руками із різних матеріалів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якуємо за цікаву розповідь, _____, та нам треба поспішати. І зараз нам відчинить свої  двері відділ естетичного виховання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магається зайти до відділу, але двері знову зачинені</w:t>
      </w:r>
      <w:r>
        <w:rPr>
          <w:rFonts w:cs="Times New Roman" w:ascii="Times New Roman" w:hAnsi="Times New Roman"/>
          <w:sz w:val="28"/>
          <w:szCs w:val="28"/>
          <w:lang w:val="uk-UA"/>
        </w:rPr>
        <w:t>.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с із динаміка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Не можете потрапити реально – спробуйте віртуально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нову несподіванка, і та ж сама підказка. От халепа, ми змушені вирушити далі, так і не побачивши цього чудового відділу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рушають на другий поверх -  до відділу інтернет-послуг.) 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 ВІП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Я рада вас вітати у найсучаснішому відділі, де мешкають всім вам відомі комп’ютери. Тут ви можете протягом 30 хвилин двічі на тиждень безкоштовно користуватися мережею Інтернет, грати в розвиваючі ігри, знаходити корисну інформацію не лише у мережі, а й у розміщених в Інтернеті  журналах та книжках. Також у нас працює клуб «Інфошкола» та  діє спеціальна програма «Кібершколярики», в якій ви зможете брати участь вже у другому класі. А ще за допомогою Інтернету та комп’ютера   ви можете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іртуаль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апити туди, куди не можете потрапит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еаль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по-справжньому. 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, виявляється, про що йшла мова у підказках! Я здогадалась, діти, як ми можемо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іртуаль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апити у ті зали, двері яких були зачиненими. Але зараз ми вирушаємо далі, і наразі вас чекає знайомство з найчарівнішим відділом, який і допомагає таким дітям, як ви, потрапляти  у чарівні, казкові світи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 2-й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брого дня, діти! Дуже приємно вас бачити у відділі обслуговування дошкільників та учнів 1-4 класів. У нас можна і додому брати книжки на певний час, і читати їх просто тут, у цій залі. Тут вас зачарують великою кількістю неймовірно цікавих та незвичайних книг. Це книжки-іграшки, книжки-«квакушки», книжки-подушки, книжки-пазли, 3D-книжки, книжки-музичні «скриньки»..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книжечка, яка живе у цьому відділі,  має свій «дім» на полиці та свою «адресу». Вона написана на роздільнику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ує на стелажі з художньою літерату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) Ось, наприклад, ця адреса свідчить про те, що назва книжки починається на цю букву, або з такої літери розпочинається прізвище письменника. Наприклад, літера Н. Тут мешкають  книжки,  написані такими  письменниками,  як І.Нечуй-Левицький, М. Носов, В.Нестайко та інші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шому відділі також працює читацький клуб із незвичайною назвою - «Читай-компанія мандрує». Відвідуючи його, можна здійснит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іртуаль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орож різними країнами світу та познайомитись з відомими дитячими письменниками, які там жили або живуть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 говорите про «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іртуальну подорож</w:t>
      </w:r>
      <w:r>
        <w:rPr>
          <w:rFonts w:cs="Times New Roman" w:ascii="Times New Roman" w:hAnsi="Times New Roman"/>
          <w:sz w:val="28"/>
          <w:szCs w:val="28"/>
          <w:lang w:val="uk-UA"/>
        </w:rPr>
        <w:t>»? То, можливо, допоможете розшифрувати отриману нами підказку, щоб потрапити до тих двох відділів, які були зачинені?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 2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іти, а яку підказку ви отримали?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Відповідь дітей)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можете потрапити реально – спробуйте віртуально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 2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вичайно ж, допоможу, і не лише розшифрувати, а й потрапити у ті відділи. І це ми зможемо зробити завдя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ай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шої бібліотеки в Інтернеті, адже саме там є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рту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D екскурсія. Увага на екран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 вами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тор документів іноземними мов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Тут живуть книжки на 57 мовах світу. Окрім книг, тут ще є планшети, з допомогою яких можна і в Інтернет потрапити, і іноземні мови вивчати; є фільми й мультфільми – але також іноземними мовами. А у неділю працюють англійський та польський клуби, - і навіть першокласники можуть брати у них участь, щоб опановувати іноземні мови і знайомитись із іншими країнами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ділі естетичного вихо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можна не лише книги та журнали почитати про різні види мистецтв, а й послухати музику, подивитися відео, стати учасником творчих майстер-класів і навіть повчитися акторській майстерності. Адже тут працює знаменита театральна студія «Чеширський кіт»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у ось ви і познайомились з відділами нашої бібліотеки, які розраховані на ваш вік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вучить чарівна  мелодія,  на екрані з’являється квітка бажання.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с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у що ж, бачу, що, незважаючи на всі мої капості, екскурсія відбулася і квітка – бажання повертається до вас з усіма пелюстками, щоб відкрити секрети чарівного царства книг та фантазій.  Бажаю вам успіхів!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решті квітка у нас, і ми можемо розпочати. Отже, секрет прихований за кожною пелюсточкою. І я вам пропоную відкрити кожну з них по черзі. 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 черзі відкривають «пелюстки квітки» в електронній презен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)  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ж пелюсточка перша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гляньте, будь ласка,  один із уроків Тітоньки Сови, в якому вона розповість вам, що означають слова «бібліотека», «бібліотекар»  та «читач», які сьогодні вже не один раз звучали під час нашої екскурсії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Натискаємо на пелюстку №1, діти переглядають короткий відеоролик.)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и, ви переглянули відео, тож  з легкістю зможете відповісти на мої запитанн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-14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бібліотека?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284" w:right="-14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відповідь дітей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-14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такий бібліотекар?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284" w:right="-14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відповідь дітей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-14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є читачем бібліотеки?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відповідь дітей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дці! Відкриваєм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люсточку №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У світі існує дуже багато бібліотек, і всі вони дуже різні. Але їх можна об’єднати у декілька груп. Є бібліотеки, до яких ходять діти з усього міста чи певного району, вони називаютьс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итячими, або ж – бібліотеками для ді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і бібліотеки, що знаходяться у школах і відвідуються переважно учнями цієї ж школи, називаютьс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шкіль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чи може бібліотека бути домашньою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відповідь дітей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книги, що зберігаються у вас вдома, називають домашньою бібліотекою. Діти, а в кого є домашня бібліотека? Які книжки там є?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відповідь дітей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тупна - пелюсточка №3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- бібліотечний лабіринт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ли ви пройдете його, то знатимете правила поведінки у бібліотеці. Дайте відповіді на запитання та спробуйте подолати лабіринт, зробивши при цьому якомога менше помилок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Проведення міні-гри)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лабіринту: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Коли зайшов у бібліотеку, треба обов’язково привітатися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/ні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Бібліотечну книжку треба повертати тоді, коли прочитаєш (так/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і,її треба повернути до встановленого бібліотекою строком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 Коли в бібліотеці вибираєш нову книжку, то робиш це акуратно і користуєшся роздільником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/ні) 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 У читальній залі читаєш якомога тихіше і не заважаєш іншим.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к/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і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 Книгу яку прочитав, ставиш на поличку, там де є вільне місце. (так/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люсточка №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нує нам трохи перепочити. Підніміться, будь ласка, зі своїх стільців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хкультхвилинка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я буду читати віршика та показувати рухи, а ви повторюйте їх за мною: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я лісу,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о річки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дить дівчинка Марічка.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ить вона почитати,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рні книжки погортати.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а книжка – про малят,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еселих дошкільнят.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я - про подорож на лижах,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я – про динозаврів хижих.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еш книжечки читати,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еш все на світі знати.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люсточка №5 </w:t>
      </w:r>
      <w:r>
        <w:rPr>
          <w:rFonts w:cs="Times New Roman" w:ascii="Times New Roman" w:hAnsi="Times New Roman"/>
          <w:sz w:val="28"/>
          <w:szCs w:val="28"/>
          <w:lang w:val="uk-UA"/>
        </w:rPr>
        <w:t>та маленькі кошенята з мультфільму розкажуть вам, як треба поводитись з книжками. А ви дивіться уважно, адже не все, що робили кошенята, правильно. Тож після перегляду ви скажете мені, як можна поводитись з книжками, а як ні. Добре? Тож увага на екран!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Перегляд мультфільму, після цього проводиться обговорення, під час якого виводяться основні правила поводження з книгою.)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и можна малювати у книжках?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и можна виривати сторінки?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и можна брати книжки брудними руками?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и правильно зробили кошенята, коли розкидали всі книжки по кімнаті?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е треба зберігати книжки?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 треба піклуватися про них?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ти, а зараз давайте спробуємо повторити, що ж любить книга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кладинку –ТАК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удні руки – НІ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адинку – ТАК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урботу – ТАК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йку – НІ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сті руки – ТАК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и на книжковій полиці – ТАК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ятися на підлозі – НІ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ювання на сторінках – НІ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ивання сторінок – НІ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жливе ставлення – ТАК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люсточка №6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запам’ятайте, що дбайливе ставлення до книги, до підручників – ваш найперший і головний іспит. Але читаючи книжки, ви повинні подбати не лише про їхнє здоров’я, але й про своє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як правильно читати?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вайте спробуємо самі це з’ясувати. Перед вами на екрані будуть з’являтися картинки з коментарями, на яких зображені діти під час читання.  Вам треба розподілити їх у 2 колонки – правильно та неправильно.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ібліотекар по ходу гри коригує відповіді дітей, лише після правильної відповіді відправляє картинку на своє місце у відповідній  колон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ці, впевнена, що тепер ви будете читати правильно. А наша зустріч добігає кінця, адже нам відкрилися найважливіші секрети і таємниці бібліотеки. Але не засмучуйтесь, бо ваше знайомство з цим чарівним місцем не закінчується, адж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ьома пелюсто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готувала для вас домашнє завдання: «Розкажіть про сьогоднішню пригоду батькам та проведіть їм віртуальну екскурсію  бібліотекою. Для цього скористайтесь сайтом». А ми даруємо вам на згадку ось таку квітку, на якій зазначено, що цікавого є у нашій бібліотеці, вказано адресу бібліотечного сайту та домашнє завдання, яке вам допоможуть виконати ваші мами й тата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05:00Z</dcterms:created>
  <dc:creator>ML1</dc:creator>
  <dc:description/>
  <dc:language>en-US</dc:language>
  <cp:lastModifiedBy>lenovo</cp:lastModifiedBy>
  <cp:lastPrinted>2014-10-06T22:06:00Z</cp:lastPrinted>
  <dcterms:modified xsi:type="dcterms:W3CDTF">2014-10-06T19:06:00Z</dcterms:modified>
  <cp:revision>4</cp:revision>
  <dc:subject/>
  <dc:title/>
</cp:coreProperties>
</file>