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«Перлини Таврійського кра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ідсумкова гра. Прав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Є два варіанти проведення гри – командний (діти об’єднуються у 2 команди) та індивідуальний (кожна дитина грає сама за себе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Гра містить 7 категорій запитан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Ювілейні да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ітерату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стецтв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род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Топонімік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ам</w:t>
      </w:r>
      <w:r>
        <w:rPr>
          <w:rFonts w:cs="Times New Roman" w:ascii="Times New Roman" w:hAnsi="Times New Roman"/>
          <w:sz w:val="28"/>
          <w:szCs w:val="32"/>
          <w:lang w:val="en-US"/>
        </w:rPr>
        <w:t>’</w:t>
      </w:r>
      <w:r>
        <w:rPr>
          <w:rFonts w:cs="Times New Roman" w:ascii="Times New Roman" w:hAnsi="Times New Roman"/>
          <w:sz w:val="28"/>
          <w:szCs w:val="32"/>
        </w:rPr>
        <w:t>ят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заки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Учасники обирають категорію. В рамках кожної категорії є 5 запитань різного рівня складності (від 100 до 500 балів за одне запитання). Команда/гравець обирає запитання бажаного рівня складності і відповідає на нього. Якщо учасник не може відповісти, на запитання відповідає команда супротивника (інший гравець)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играє та команда (або той гравець), що набере більшу кількість балів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13:00Z</dcterms:created>
  <dc:creator>BIBL4</dc:creator>
  <dc:description/>
  <cp:keywords/>
  <dc:language>en-US</dc:language>
  <cp:lastModifiedBy>vbpi</cp:lastModifiedBy>
  <dcterms:modified xsi:type="dcterms:W3CDTF">2015-09-15T08:02:00Z</dcterms:modified>
  <cp:revision>4</cp:revision>
  <dc:subject/>
  <dc:title/>
</cp:coreProperties>
</file>