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ітера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панович, О. М.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зацька енциклопедія для юнацтва [Текст] : книга статей про історичне буття українського козацтва / Олена Апанович. - К. : Веселка, 2009. - 719 с. : іл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лик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тлумачний словник сучасної української мови [Текст]  / уклад. і гол. ред. В.Т. Бусел. - К. : Ірпінь, 2004. - 1440 с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імн </w:t>
      </w:r>
      <w:r>
        <w:rPr>
          <w:rFonts w:cs="Times New Roman" w:ascii="Times New Roman" w:hAnsi="Times New Roman"/>
          <w:bCs/>
          <w:sz w:val="28"/>
          <w:szCs w:val="28"/>
        </w:rPr>
        <w:t xml:space="preserve">Херсонської області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bCs/>
          <w:sz w:val="28"/>
          <w:szCs w:val="28"/>
        </w:rPr>
        <w:t>Електронний ресурс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bCs/>
          <w:sz w:val="28"/>
          <w:szCs w:val="28"/>
        </w:rPr>
        <w:t xml:space="preserve">. – Режим доступу: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pl-PL"/>
          </w:rPr>
          <w:t>http://</w:t>
        </w:r>
      </w:hyperlink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pl-PL"/>
          </w:rPr>
          <w:t>www.oblrada.ks.ua/index.php?id=12258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. -  Назва з екрану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Історія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іст і сіл УРСР : в 26 т. Т. 22. Херсонська область / редкол. т. : О. Є. Касьяненко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та ін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– К. : Гол. ред. УРЕ  АН УРСР, 1972. – 688 с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 ж</w:t>
      </w:r>
      <w:r>
        <w:rPr>
          <w:rFonts w:cs="Times New Roman" w:ascii="Times New Roman" w:hAnsi="Times New Roman"/>
          <w:bCs/>
          <w:sz w:val="28"/>
          <w:szCs w:val="28"/>
        </w:rPr>
        <w:t xml:space="preserve">, електронна версія. - Режим доступу: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pl-PL"/>
          </w:rPr>
          <w:t>http://</w:t>
        </w:r>
      </w:hyperlink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pl-PL"/>
          </w:rPr>
          <w:t>ukrssr.com.ua/hersonska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лимов, В.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кровища Черноморского заповедника [Текст] / Василий Климов. - Херсон : Надднепряночка, 2008. - 200 с. : ил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ітератур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Херсонщина [Електронний ресурс] : довідник школяра / Херсонська обласна бібліотека для дітей. - Херсон : ХОБД, 2009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жим доступу: </w:t>
      </w: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pl-PL"/>
          </w:rPr>
          <w:t>http://</w:t>
        </w:r>
      </w:hyperlink>
      <w:hyperlink r:id="rId7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pl-PL"/>
          </w:rPr>
          <w:t>www.library.kherson.ua/dovidnyk/zmist.html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утешествие </w:t>
      </w:r>
      <w:r>
        <w:rPr>
          <w:rFonts w:cs="Times New Roman" w:ascii="Times New Roman" w:hAnsi="Times New Roman"/>
          <w:bCs/>
          <w:sz w:val="28"/>
          <w:szCs w:val="28"/>
        </w:rPr>
        <w:t>по Херсонщине [Текст] : путеводитель. - Херсон : Надднепряночка, 2005. - 276 с. : ил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йко, П.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рога до раю [Текст] / Поліна Райко. - Херсон : Наддніпряночка, 2005. - 128 с. : іл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Херсонщина </w:t>
      </w:r>
      <w:r>
        <w:rPr>
          <w:rFonts w:cs="Times New Roman" w:ascii="Times New Roman" w:hAnsi="Times New Roman"/>
          <w:bCs/>
          <w:sz w:val="28"/>
          <w:szCs w:val="28"/>
        </w:rPr>
        <w:t>запрошує [Текст] = The Kherson region invites you / автори проекту : Сергій Алєферко, Ольга Алєферко. - Херсон : Наддніпряночка, 2008. - 384 с. : іл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евченко, Т. Г.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бзар [Текст] / Тарас Григорович Шевченко; худож. В. І. Касіян. - К. : Веселка, 1998. - 486 с. : іл.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blrada.ks.ua/index.php?id=12258" TargetMode="External"/><Relationship Id="rId3" Type="http://schemas.openxmlformats.org/officeDocument/2006/relationships/hyperlink" Target="http://www.oblrada.ks.ua/index.php?id=12258" TargetMode="External"/><Relationship Id="rId4" Type="http://schemas.openxmlformats.org/officeDocument/2006/relationships/hyperlink" Target="http://ukrssr.com.ua/hersonska" TargetMode="External"/><Relationship Id="rId5" Type="http://schemas.openxmlformats.org/officeDocument/2006/relationships/hyperlink" Target="http://ukrssr.com.ua/hersonska" TargetMode="External"/><Relationship Id="rId6" Type="http://schemas.openxmlformats.org/officeDocument/2006/relationships/hyperlink" Target="http://www.library.kherson.ua/dovidnyk/zmist.html" TargetMode="External"/><Relationship Id="rId7" Type="http://schemas.openxmlformats.org/officeDocument/2006/relationships/hyperlink" Target="http://www.library.kherson.ua/dovidnyk/zmist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40:00Z</dcterms:created>
  <dc:creator>BIBL4</dc:creator>
  <dc:description/>
  <cp:keywords/>
  <dc:language>en-US</dc:language>
  <cp:lastModifiedBy>vbpi</cp:lastModifiedBy>
  <dcterms:modified xsi:type="dcterms:W3CDTF">2015-09-15T07:33:00Z</dcterms:modified>
  <cp:revision>8</cp:revision>
  <dc:subject/>
  <dc:title/>
</cp:coreProperties>
</file>