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літератури та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гри «Етнічний калейдоскоп Херсонщи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п'якевич, Іван Петрович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отка історія України [Текст] 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. П. </w:t>
      </w:r>
      <w:r>
        <w:rPr>
          <w:rFonts w:cs="Times New Roman" w:ascii="Times New Roman" w:hAnsi="Times New Roman"/>
          <w:sz w:val="28"/>
          <w:szCs w:val="28"/>
        </w:rPr>
        <w:t>Крип'яке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 ред. і авт. передм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м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. післям. Г. Швидько. - Дніпропетровськ : Редакційно видавничий відділ управління по пресі, 1992. - 104 с. : ілюст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рiали </w:t>
      </w:r>
      <w:r>
        <w:rPr>
          <w:rFonts w:cs="Times New Roman" w:ascii="Times New Roman" w:hAnsi="Times New Roman"/>
          <w:sz w:val="28"/>
          <w:szCs w:val="28"/>
          <w:lang w:val="uk-UA"/>
        </w:rPr>
        <w:t>до шкiльного курсу з iсторичного краєзнавства Херсонщини на тему: "Наш край у XIII-XVIIIст. (вiд навали орди Батия до лiквiдацiї Запорiзької Сiчi)" [Текст]  / С. Г. Водотика [и др.]; ХОДА; Пiвд.-укр. регiон. iн-т пiслядипломноi освiти пед. кадрiв. Кафедра соц. дисциплiн. - Херсон : [б.в]., 1995. – 44 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омнящий, Бори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ерсон еврейский [Текст] : трагедии и судьбы 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Непомнящий. - Херсон : Олди-плюс, 2004. - 340 с. : и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імці Херсонщ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анотований перелік справ Державного архіву Херсонської області (1913-1930) / укл.: А. В. Карпова, А. Айсфельд, Л. В. Виноградова, Ю. О. Коник, А. М. Назарова, О. І. Шинкаренко ; наук. ред. О. В. Айсфельд. – Одеса: Астропринт, 2002. – 168 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а, 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я Соломоні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истории заселения Херсонщины [Текст] : краткий справочник / З. С. Орлова, И. Д. Ратнер ; гос. архив Херсонской обл.; под ред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леева. - Херсон, 1993. - 128 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вденний архів</w:t>
      </w:r>
      <w:r>
        <w:rPr>
          <w:rFonts w:cs="Times New Roman" w:ascii="Times New Roman" w:hAnsi="Times New Roman"/>
          <w:sz w:val="28"/>
          <w:szCs w:val="28"/>
          <w:lang w:val="uk-UA"/>
        </w:rPr>
        <w:t>: Збірник наукових праць. Історичні науки. – Випуск 13. – Херсон: Видавництво ХДУ, 2003. – 164 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тешествие по Херсонщине</w:t>
      </w:r>
      <w:r>
        <w:rPr>
          <w:rFonts w:cs="Times New Roman" w:ascii="Times New Roman" w:hAnsi="Times New Roman"/>
          <w:sz w:val="28"/>
          <w:szCs w:val="28"/>
        </w:rPr>
        <w:t xml:space="preserve"> [Текст] : путеводитель. - Херсон : Надднепряночка, 2005. - 276 с. : и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ерсонщина запрошує</w:t>
      </w:r>
      <w:r>
        <w:rPr>
          <w:rFonts w:cs="Times New Roman" w:ascii="Times New Roman" w:hAnsi="Times New Roman"/>
          <w:sz w:val="28"/>
          <w:szCs w:val="28"/>
        </w:rPr>
        <w:t xml:space="preserve"> [Текст] = The Kherson region invites you / автори проекту: Сергій Алєферко, Ольга Алєферко. - Херсон : Наддніпряночка, 2008. - 384 с. : ілюстр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тернет-ресурси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мны</w:t>
      </w:r>
      <w:r>
        <w:rPr>
          <w:rFonts w:cs="Times New Roman" w:ascii="Times New Roman" w:hAnsi="Times New Roman"/>
          <w:sz w:val="28"/>
          <w:szCs w:val="28"/>
        </w:rPr>
        <w:t xml:space="preserve"> стран [Электронный ресурс]. – Электрон. дан. // 200 </w:t>
      </w:r>
      <w:r>
        <w:rPr>
          <w:rFonts w:cs="Times New Roman" w:ascii="Times New Roman" w:hAnsi="Times New Roman"/>
          <w:sz w:val="28"/>
          <w:szCs w:val="28"/>
          <w:lang w:val="en-US"/>
        </w:rPr>
        <w:t>str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200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tran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ymns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Название с экра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жон Пол Джон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. – Электрон. дан. // 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 Кавун. – 2005-2015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tkavun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kherson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Style w:val="InternetLink"/>
          <w:rFonts w:cs="Times New Roman" w:ascii="Times New Roman" w:hAnsi="Times New Roman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paul</w:t>
      </w:r>
      <w:r>
        <w:rPr>
          <w:rStyle w:val="InternetLink"/>
          <w:rFonts w:cs="Times New Roman" w:ascii="Times New Roman" w:hAnsi="Times New Roman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jones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Название с экра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ї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Електрон. дан. // Мандрівка Україною. – 2007-2015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travelua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xersonshhina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erislavskij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zmi</w:t>
      </w:r>
      <w:r>
        <w:rPr>
          <w:rStyle w:val="InternetLink"/>
          <w:rFonts w:cs="Times New Roman" w:ascii="Times New Roman" w:hAnsi="Times New Roman"/>
          <w:sz w:val="28"/>
          <w:szCs w:val="28"/>
        </w:rPr>
        <w:t>%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InternetLink"/>
          <w:rFonts w:cs="Times New Roman" w:ascii="Times New Roman" w:hAnsi="Times New Roman"/>
          <w:sz w:val="28"/>
          <w:szCs w:val="28"/>
        </w:rPr>
        <w:t>1%97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vka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Назва з екра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ста Хетагуров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. – Электрон. дан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etagur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 – Название с экра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лаги </w:t>
      </w:r>
      <w:r>
        <w:rPr>
          <w:rFonts w:cs="Times New Roman" w:ascii="Times New Roman" w:hAnsi="Times New Roman"/>
          <w:sz w:val="28"/>
          <w:szCs w:val="28"/>
        </w:rPr>
        <w:t xml:space="preserve">стран мира в картинках с названиями страны [Электронный ресурс]. – Электрон. дан. // Все страны мира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3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tura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lagi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Название с экр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0stran.ru/hymns.html" TargetMode="External"/><Relationship Id="rId3" Type="http://schemas.openxmlformats.org/officeDocument/2006/relationships/hyperlink" Target="http://www.200stran.ru/hymns.html" TargetMode="External"/><Relationship Id="rId4" Type="http://schemas.openxmlformats.org/officeDocument/2006/relationships/hyperlink" Target="http://artkavun.kherson.ua/john-paul-jones.htm" TargetMode="External"/><Relationship Id="rId5" Type="http://schemas.openxmlformats.org/officeDocument/2006/relationships/hyperlink" Target="http://artkavun.kherson.ua/john-paul-jones.htm" TargetMode="External"/><Relationship Id="rId6" Type="http://schemas.openxmlformats.org/officeDocument/2006/relationships/hyperlink" Target="http://www.travelua.com.ua/xersonshhina/berislavskij/zmi&#1111;vka.html" TargetMode="External"/><Relationship Id="rId7" Type="http://schemas.openxmlformats.org/officeDocument/2006/relationships/hyperlink" Target="http://www.travelua.com.ua/xersonshhina/berislavskij/zmi&#1111;vka.html" TargetMode="External"/><Relationship Id="rId8" Type="http://schemas.openxmlformats.org/officeDocument/2006/relationships/hyperlink" Target="http://hetagurov.ru/" TargetMode="External"/><Relationship Id="rId9" Type="http://schemas.openxmlformats.org/officeDocument/2006/relationships/hyperlink" Target="http://33tura.ru/flagi" TargetMode="External"/><Relationship Id="rId10" Type="http://schemas.openxmlformats.org/officeDocument/2006/relationships/hyperlink" Target="http://33tura.ru/flag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4:00Z</dcterms:created>
  <dc:creator>Admin</dc:creator>
  <dc:description/>
  <dc:language>en-US</dc:language>
  <cp:lastModifiedBy>vbpi</cp:lastModifiedBy>
  <dcterms:modified xsi:type="dcterms:W3CDTF">2015-05-14T09:44:00Z</dcterms:modified>
  <cp:revision>2</cp:revision>
  <dc:subject/>
  <dc:title/>
</cp:coreProperties>
</file>